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oft (R) Diamond Extraction Tool - Version (16) 1.00.0530 (04/3/95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(c) Microsoft Corp 1994-1995. All rights reserv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543 forma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67 sy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191 himem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116 fdis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252 attrib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886 edit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5,984 reged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332 scandisk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554 debu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096 chkds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6,496 uninsta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120 msgccmc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344 acces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60 enable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accst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923 acces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197 enabl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154 enable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629 enable4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40 clipbook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11 clipbr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910 hypertrm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78 mspain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940 packag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480 htico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26,144 hypert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22,832 mfc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924,432 mfc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808 mfcd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872 mfcn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3,392 mfco3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84,512 mfco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256 mspc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53,952 msvcrt2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392 cal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664 clipboo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376 clipbr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608 clips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44 hypertr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11,808 mspai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304 notep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5,024 packag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pbrus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488 sysed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20 writ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624 pcximp32.f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029 clipboo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015 clipbr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473 hypertr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620 mspain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529 packag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29 at&amp;tma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29 compus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29 mcimai~1.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2,464 write32.w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312 rsrc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rsr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60 rsrcmt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52 dial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240 dial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193 dial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754 3dblock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07,514 cloud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146 fores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850 gator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182 mesh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854 sand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78 weave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20 wordpa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3,904 mfcan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3,296 wordpa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422 wordpa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4,352 mswd6_32.wp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03 win.cnf</w:t>
        <w:tab/>
        <w:tab/>
        <w:t>(this is win.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560 ioscla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816 pifmg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536 winas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384 wnas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62 bigme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04 mmsoun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882 so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44 ios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1,680 winoa386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05 aspi2hlp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401 api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077 biosxla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129 cdf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83 cdt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101 cd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785 diskt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190 disk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6,867 dos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912 dosne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82 dynapag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93 eb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5,898 ifs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31 int1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8,938 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905 pageswa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801 parity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87 qemmfi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127 reboo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5,387 v86mmg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566 vcach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408 vcdf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65 vde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844 vdma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215 vfa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855 vfback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57 vf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371 vk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578 vmcp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931 vmpol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487 voltrac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6,740 vpic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721 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684 v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546 vtdap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112 vxdld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7 xlat850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232 vga8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11,132 vmm3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nt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68 vpmtd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90 bamboo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118 bubble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90 circle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82 egypt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90 halfton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70 hounds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78 pstrip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98 pyramid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78 redtil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94 rivets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82 thatch2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1,280 crt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880 pkp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76 pkp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704 displa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05 licens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67 desktop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45 dosprmp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626 cmd640x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01 cmd640x2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773 config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483 display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61 exchang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546 extra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485 faq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530 general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377 hardwar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94 internet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22 mous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191 msdosdrv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111 msn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30 network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690 printer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517 program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309 support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561 tip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29 necatap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848 arrow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032 serial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096 umdm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44 umd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56 com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144 unimdm.t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01 combuf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511 lp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968 serenu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572 seria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438 unimode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956 vc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967 vcom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618 vp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704 desk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640 int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7,072 main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096 mainc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60,480 sysdm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640 timedate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6,784 deskcp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184 powerc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240 dde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2,896 dib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720 mf32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432 systhu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12 toolhe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96 vdmdb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200 win32s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904 win87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288 syste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596 con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12,208 gd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6,944 krnl38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792 mkcomp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312 redi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62,112 us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313 redirect.m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078 logo2_0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5,412 aria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952 arial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3,984 arial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2,968 arial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040 comic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8,872 cour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4,360 cour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5,152 cour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092 cour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5,240 times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3,228 times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7,080 times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9,672 times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196 wingding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438 vcon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4,497 vwin3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3,536 riche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28 cmthunk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208 deskmg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0,144 deskmgm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0,656 dmi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792 dmre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336 dmconf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42,990 dmimgmt.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737 diskmgm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88 netmgm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39,136 defra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834 backup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89 backu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384 chiad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60 chikd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20,224 back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018 backu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437 qic117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624 vgafull.3g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64 ati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968 atim6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16 chip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552 cirru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16 cirrusl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424 cirrus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92 framebu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76 i128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3,728 mgam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344 mgapdx6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28 q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16 s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336 s3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13,344 s3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8,144 sxci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40 ts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52 w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9,184 atim32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832 atim6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584 atim8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280 chips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0,736 cirrus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616 cirruslg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2,656 cirrusm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080 compaq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192 framebuf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792 i128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0,528 mg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720 mgamil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3,520 qv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5,056 s3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6,704 s3m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4,416 s3v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320 supervg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824 tseng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064 vg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840 w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488 xg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690 5631_dig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120 5631_hwc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549 5631_swc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690 883d_dig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120 883d_hwc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549 883d_swc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899 cpqmode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810 cpqmon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440 at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591 chip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64 cirru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678 cirrusl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13 compaq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071 i128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818 mga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54 mgami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481 oa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255 s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847 s3m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481 s3v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536 tsen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7,131 vd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23 vfla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947 video7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333 w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148 xga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386 drvspace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8,784 comp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94,876 dskapi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504 dsk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39,600 cmpage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904 nocom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15 nocom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473 mscdex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592 aha154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040 aha174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768 aic78x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600 always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264 amsint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44 buslogic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000 dptscsi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36 fd16_700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352 fd8x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264 mkecr5x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968 mtmminip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120 ncr53c9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20 ncrc700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352 ncrc710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848 ncrc810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56 ncrsdms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304 pc2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632 slcd32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960 sparrow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sparrow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280 spock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104 t160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584 t348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984 t358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048 tmv1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912 ultra124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24 ultra14f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256 ultra24f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48 wd7000ex.m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390 esdi_506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99 hsflop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229 rmm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134 scsiport.pd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307 atapchn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182 scsi1hl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82 smartv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063 torisa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845 plsm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966 plsnw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152 imni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1,148,176 mailnew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5,072 wa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8,443 plsm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5,175 plsnw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558 wab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 3 mail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 3 new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624 genfax.a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12 awfax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53 faxcov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554 wangimg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00 wangocx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15 wangocx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02 wangsh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357 confdent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73 fyi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935 generic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345 urgent.c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40 awbms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20 awbtrv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16 awc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528 awcl1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64 awcl2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awcod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44 awdcx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76 awden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248 awdevl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56 awdev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736 awfax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3,392 awfex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60 awfmo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840 awf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152 awfxa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224 awfxc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4,032 awfxio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152 awfxr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136 awkrn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304 awlft3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312 awlhu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256 awlinz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92 awlzr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304 awnfa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480 awpw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64 awram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68 awrba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624 awres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44 awrnd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6,592 awsch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24 awsrv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280 awt30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448 awuti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40 awvie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336 faxcode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256 jpeg1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4,544 jpeg2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20 oiadm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00 oicom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34,848 oidis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4,960 oifil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7,728 oigfs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480 oiprt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600 oislb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480 oissq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88 oitwa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224 oiui4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232 rndsrv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7,328 twa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7,312 twain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6,320 wangcm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00 wangsh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72 wpsap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896 wpsunir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0,528 xfilex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5,456 wpsuni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378 rcv0000.ef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28 awadp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7,312 awfxex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328 awsnto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91,488 faxco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560 twunk_1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632 twunk_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36,736 wangim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58 gotodlg.f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200 imgsamp.f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8,931 awfax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79 awpr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185 faxcov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420 wangimg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518 wangocx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91,735 wangocx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502 wangsh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6,288 imgadmi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87,744 imgedit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8,272 imgsca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1,888 imgthumb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18 imgsampl.vb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24 850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296 synce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1,040 sync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926 vshar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992 8514fix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88 8514oem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600 8514sys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4,320 app850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424 cour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744 cour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4,304 dosapp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968 modern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952 serif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1,744 serif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352 small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632 small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4,544 sserif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9,680 sserif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6,336 symbole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0,928 symbolf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360 vgafix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68 vgaoem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296 vgasys.f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412 marlet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0,096 symbo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96 freecel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06 msheart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57 so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68 winmin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8,528 card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560 freecel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2,240 msheart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1,392 so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176 winmin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618 freecel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661 msheart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145 so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133 winmin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51 audiocd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03 apmc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49 ndsn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31,936 ftsrc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68 stem0409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888 whlp16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40 whlp32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028 apmc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196 rnaap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68 unimdm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43 pingname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35 pingnum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08 calc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98 drvspac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09 mous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71 notepad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840 window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930 winhlp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16 winhe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06,688 winhlp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4,702 app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886 cal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233 commo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753 drvspac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90 edi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101 mfcuix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577 mous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385 networ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08 notepa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948 serv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606 tty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519,340 window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507 winhlp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056 winnew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44 regedi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7,506 31user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338 regedi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570 service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0,288 ic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016 icm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716 hp1200c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600 hp1200ps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514 hpsjtw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416 kodakce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564 mnb22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564 mnb22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564 mnb22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964 mnebu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964 mnebu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964 mnebu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980 mnp22g15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980 mnp22g18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980 mnp22g21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348 ps4079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844 tpha200i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804 tphaiii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21 connect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160 ichrcn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9,088 icwdia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256 icwd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944 icwphb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856 iedkc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472 isig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28 icwip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90 icwx25a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47 icwx25b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68 icwx25c.d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3,904 icwconn1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4,960 icwconn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336 isign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58,048 msnsig13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77 connec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46 phone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51 state.ic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89 msicw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97 msn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7,552 ur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21 accessib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62 psspo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552 advpa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016 javapr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6,832 java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432 ji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632 licmgr1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21,696 msaw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72,224 msjav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0,560 ra3214_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192 raoc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vmhelp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176 w95inf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w95inf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568 winss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0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648 wsock32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7,616 jdbgmg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88 j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72 accessib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614 psspo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6,464 plugin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212 rareadme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84 javas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12,406 classes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364 tclasses.z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44 im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440 actxpr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3,088 jgdwmi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896 sendma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5,744 extrac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160 intrinsc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967 whatsnew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7,361 msnful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2,138 msnin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00 script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20 indic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688 keyboar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00 intern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72 kbda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11 kbdb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13 kbdb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21 kbdc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74 kbdc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3 kbdd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98 kbdd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43 kbddv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43 kbddv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88 kbdes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05 kbdf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10 kbdfi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74 kbdf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13 kbdgk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47 kbdg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47 kbdgr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70 kbdi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09 kbdi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24 kbdit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18 kbdit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71 kbdla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0 kbdlt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9 kbdl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98 kbdlv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35 kbdne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10 kbdn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93 kbdp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kbdro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15 kbdsf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27 kbdsg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2 kbds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2 kbdsl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99 kbdsp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10 kbdsw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57 kbdtuf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31 kbdtuq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30 kbduk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21 kbdu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98 kbdus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4 kbdusx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30 kbdycc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30 kbdyc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2,339 app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6 exchpack.c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7 mapif0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9 mapif1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868 mapif2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5 mapif3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89 mapif4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907 mapif5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466 exchng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261 msf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94,400 m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74,896 mmfmi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97,264 msps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36,720 wmsf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384 exchng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3,196 exchng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993 msf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0l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0s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1l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1s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2l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2s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3l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3s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4l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4s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5l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apif5s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968 mlcfg32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016 wgpo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24 cm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725,184 m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40 mapi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384 mapiu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44 mapi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88 mapix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496 mlsh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91,360 msf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496 vl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5,792 wgpoadm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05,072 wmsu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984 mapisp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112 mapisrv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904 ml3xec1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616 mlset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94,912 scanp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13 scanps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266 mapisv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971 default.pr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886 mapirpc.r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848 mapiwm.t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56 instbe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468 ms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46 msnps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098 800950.d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208 cc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312 cce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24 ccps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552 conf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00 dataed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4,720 dunzip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52 findstu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048 ftm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8,368 home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536 m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248 mmvdib1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7,520 mosab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mosa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7,616 mosc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60 moscf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864 mos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9,504 mosco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888 moscud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600 mosfi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16 mosmis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624 mosmut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344 mosrx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8,928 mosshe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80 mosstu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064 mpc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600 msnd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2,128 mvcl14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1,712 mvpr14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2,400 mvttl14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40 mvut14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5,776 prodin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184 saclie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60 secur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64 svc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408 treeed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384 treenvc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016 ccdial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584 dn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6,592 ftmc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1,344 guid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632 mosc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1,920 mos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408 msnexc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224 msnfin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4,240 onlstm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6,640 reg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17,600 sign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248 textch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780 ms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454 msnbb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695 msncha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932 msnmai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389 msnps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 4 themic~1.ms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16,064 bbsnav.n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280 dsnav.n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448 guidenav.n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00 dsned.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2,463 phone.pb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51 state.pb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 4 msnver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512 slen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20 power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888 systra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596 splitt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749 vgateway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087 vpower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080 modem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144 modem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940 mdm3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475 mdmace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553 mdmarch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298 mdmar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65 mdmat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686 mdmat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436 mdmau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978 mdmblat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455 mdmboc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08 mdmbs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584 mdmbs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94 mdmcmc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88 mdmcod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500 mdmcom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304 mdmcomm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941 mdmcp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113 mdmcpq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213 mdmcp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281 mdmcrt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32 mdmdgi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553 mdmdi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500 mdmdisc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6,305 mdmds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206 mdmdyn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41 mdmelin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310 mdmelpr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664 mdmels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555 mdmeri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838 mdmetec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676 mdmex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87 mdmey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906 mdmga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617 mdmgatew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485 mdmge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7,472 mdmgv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985 mdmgvc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295 mdmhaeu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368 mdmhaeu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220 mdmhandy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229 mdmhaye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695 mdmic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232 mdminfo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743 mdminsy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067 mdmint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67 mdmintp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673 mdmite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475 mdmk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714 mdmkort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743 mdmlasa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486 mdmlasn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448 mdml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693 mdmligh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437 mdmlngs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869 mdmma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272 mdmm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76 mdmmetr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549 mdmmhrtz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746 mdmm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008 mdmmot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624 mdmmot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408 mdmmt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953 mdmmt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343 mdmmulo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891 mdmneuh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972 mdmnoki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98 mdmnokno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342 mdmnov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446 mdmnovf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27 mdmoliv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687 mdmopt1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643 mdmop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64 mdmos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351 mdmpa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92 mdmpbi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530 mdmphil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251 mdmpnb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55 mdmp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630 mdmprod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804 mdmraca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797 mdmrf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1,550 mdmroc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6,981 mdmrock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100 mdmrock3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539 mdmrock4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08 mdmsi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655 mdmsma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348 mdmsnit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370 mdmsonix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458 mdmspec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297 mdmsr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275 mdmsupr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64 mdmtd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377 mdmtelb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621 mdmteli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900 mdmteln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435 mdmtexa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730 mdmtg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61 mdmti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204 mdmtk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577 mdmtosh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535 mdmtrip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704 mdmtro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616 mdmtrus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088 mdmuc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0,070 mdmusrc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149 mdmusrf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396 mdmusr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4,991 mdmusrs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0,051 mdmusrw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69 mdmvayrs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174 mdmvdo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735 mdmvict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110 mdmwoer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049 mdmyorik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156 mdmzoom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916 mdmzy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166 mdmzyxe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812 mdmzyxld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756 mdmzyxl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759 mdmzyxln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458 pp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944 billad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856 inetslo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2,976 msn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46,784 msnpro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816 msnprox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5,792 msnssp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760 mvdib1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120 sag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792 sec_ss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456 suut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112 tcpcon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8,096 engc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7,616 mdisp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720 msncal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1,408 callned.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122 mdisp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270 mdisp32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imaadp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20 msadp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40 msg711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88 msgsm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704 tssoft32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456 wfm0200.ac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84 wfm0201.ac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56 wfm0202.ac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56 wfm0203.ac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 1 midimap.cf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042 mplay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92 sndvol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023 soundrec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1,200 joy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93,024 mmsys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238 wfm0200a.c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776 wfm0201a.c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04 wfm0202a.c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04 wfm0203a.c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2,272 avic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904 avica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064 avifi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9,424 avifi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576 cspma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928 dcima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dciman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992 dispd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728 findmv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2,160 iccvi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93,024 ir32_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584 mcio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536 mmc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52 mmmix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3,248 mmsyst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552 msa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1,648 msacm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965,904 msjt30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264 msmixmg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64 msrl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536 msvf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208 msvid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3,664 msvide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408 ts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152 win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080 azt16c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664 azt16w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936 es1488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0,128 es1688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976 es488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7,008 es688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20 essf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04 essmpor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240 essmpu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7,696 mciavi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00 mcicd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736 mciseq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016 mciwav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976 midimap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872 msac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44 msjstick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704 msmpu401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52 msopl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848 mssbls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728 mssndsys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640 mvi401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32 mvi514mx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232 mvif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760 mviwav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568 mvmixer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128 mvproau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200 pa3dmx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4,752 sb16sn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720 sbawe32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128 sbf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7,968 m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5,472 sndrec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4,784 sndvo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584 mmdrv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40 mplay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120 sndvol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895 soundre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54 general.id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88 mvifm.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832 synthgm.sb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68 mmtask.t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770 azt16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116 es1488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236 es1688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603 es488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675 es688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844 mmdevld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972 msmpu401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462 msop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142 mssbls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932 mssndsy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898 mvpa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4,331 sb16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4,322 sbaw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590 vjoy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586 vmvi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162 vpa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5,876 mssoun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152 point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984 lmous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12 mous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344 point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231 lmous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804 msmous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815 vm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815 vmous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912 lhacm.a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58 obscure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43 ~ftpsvc~.ck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894 conf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095 vb102f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4,288 ati3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1,200 confl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632 ctl3dv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7,008 d3dhal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8,096 d3di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0,080 d3dramp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17,088 d3drg16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6,672 d3drg24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4,624 d3drg32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17,088 d3drg8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0,080 d3drgb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82,112 d3d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70,528 d3drm16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7,216 d3drm24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4,656 d3drm32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69,504 d3drm8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2,704 d3dxo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9,744 ddra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992 ddraw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936 dpla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472 dpseria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64 dpwso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6,016 dsou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gcc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17,952 gccn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6,160 mcatip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736 mcatpst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mcs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2,240 mcsn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7,104 mscon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52 msipr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20 msmcstc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26,656 msvcrt4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0,144 na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27,840 odbcj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6,016 oss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20 ossme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2,240 rend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4,688 soedb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6,464 soedp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60 ucma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8,608 ulclien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509 ewrk3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672 rend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04,128 cb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62,336 conf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744 ddhe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1,888 msconff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641,536 wb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267 conf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080 k2v_dig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01 k2v_hwc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734 k2v_swc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64 ewrk3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4,744 d3d.u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216 win31.u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352 ce2ndis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109 cm2ndis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0,775 ctndw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087 dsoun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verit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260 bli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026 ringin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495 doskey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927 keyb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271 mod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71 mor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75 choice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975 diskcopy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019 deltre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95,280 drvspac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5,495 emm38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574 f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58 find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324 labe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146 me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35 mov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940 nlsfun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896 scandsk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39 set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16 sta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04 sub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878 xcop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472 xcopy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21 drvspac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19 ansi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094 country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100 dblbuff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75 display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566 keyboard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942 keybrd2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663 ramdrive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466 drvspac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399 mrci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65 cool.u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222 maple.ad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413 dlc32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88 msnd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3,840 dlc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7 dlch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2,284 trcdl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182 dlc32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001 msnd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984 ndspp.nw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216 netware.nw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744 nwapi32.nw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4,480 nwlsproc.nw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8,752 nwnp32.nw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4,594 nwredir.nw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41,542 dl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3,987 nwredi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194 cp_125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08 cp_1254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960 cp_125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824 cp_20866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16 cp_2859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48 cp_28593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48 cp_28594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320 cp_2859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522 cp_43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826 cp_850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4,022 locale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676 unicode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120 compobj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744 ole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328 ole2con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9,440 ole2di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3,040 ole2nl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558,704 ole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73,872 oleau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208 storag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7,856 typel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532 stdole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68 stdole32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944 olecl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88 olecl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64 olesv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44 olesv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mfcuia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96 mfcui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576 olecnv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2,640 oledl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9,424 olethk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291 mnmvdd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3,664 confc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76 mnmal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8,880 mnmccl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760 mnmclp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200 mnmclpm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688 mnmcmg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16 mnmcpi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696 mnmc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6,688 mnmft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040 mnmgdc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368 mnmhlp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28 mnmmg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824 mnmmsg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248 mnmnet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856 mnmom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94,736 mnmshco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600 mnmtapm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872 mnmtdd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448 mnmtddm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280 mnmtddn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360 mnmtdds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544 mnmthk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544 mnmtph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80 mnmtph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408 mnmut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640 mnmwb_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744 rrc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52 mnma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64 mnmne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mnmom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16 mnmshco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936 ulsv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00 typ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480 mspci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96 cardd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383 csmapper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113 cbs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639 dbkvss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706 fls1m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810 fls2m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8,017 pccar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545 socketsv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202 srammt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640 msgsrv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333 isapn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800 syscla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954 cpqae05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288 cpqae06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24 pcimp.pc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429 b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0,521 configmg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669 eisa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92 lptenu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247 pc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336 add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1,136 spool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552 winspl16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winspool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92 spoo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196 spool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272 dmcolo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8,848 finstal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7,712 iconl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88 pjl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672 ps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97,648 unid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168 epson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200 escp2ms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0,560 hpdskje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3,232 hppcl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525,984 hppcl5ms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93,200 pscrip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439 pscrip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43 unidrv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28 pscript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640 testp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491 finstal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496 hpcolo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216 hpvio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264 hpv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056 hpvre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088 hpv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1,872 deskjetc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66 hpvdjc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623 hpvcm.hp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956 hpdesk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504 bjc600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684 bjc800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76 hpclrlsr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700 hpxl300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96 hpxl30ps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716 qms10030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648 brhj770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464 brother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528 brothr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104 canon330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000 canon800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0,864 canonlbp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544 cit24us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184 cit9us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360 citoh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048 dec24pin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192 dec3200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36 diconix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776 epson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152 exprss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176 fuji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24 fuji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024 ibm238x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560 ibm239x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216 ibm520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872 ibmppdsl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3,440 jp350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608 kyocer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160 mantal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992 mantal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304 mtlit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424 nec24pin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848 oki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336 oki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720 oki9ibm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176 olidm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232 olidm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040 p351sx2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64 paintje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312 panson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000 panson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92 proprin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120 proprn24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56 ps1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776 quietje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648 qwiii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376 seiko24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736 seikosh9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088 star24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160 star9e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752 thinkje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056 ti850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880 toshib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152 tty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8,544 sf4029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628 epsonsty.ic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5,719 fonts.mf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098 a_pnt518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106 aplw81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120 aplwiif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266 aplwiig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913 aplwntr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016 aplwsel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81 apple23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046 apple38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105 aptolld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580 aptollw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36 ast__47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062 cp_ps24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432 cpper24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878 cppmq15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463 cppmq2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794 cppro518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343 cppsnb1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806 cppsx24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89 d215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89 d225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593 datap46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476 dc1152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025 dc1152f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72 dc2150p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611 dc2250p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406 dc5100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45 dccolor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656 dcd115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552 dclf02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914 dclf02f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851 dcln03r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167 dclps17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876 dclps32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908 dclps4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566 dcps172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213 dcps176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935 dctps2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669 dec325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376 epl7552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76 f71rx50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435 hp_3d52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43 hp_3p52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334 hp1200c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365 hp3si52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273 hp4m_v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36 hp4ml_v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605 hp4mp_v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06 hp4mv_v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996 hp4plus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880 hp4si_v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17 hpiid52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581 hpiii52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288 hpiip52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632 hplj_3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102 hplj_3d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136 hplj_3p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100 hpljp_v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442 hppjxl3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76 ib401917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31 ib401939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84 ib402917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52 ib402939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16 ibm2047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25 ibm30505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86 ibm3151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095 ibm4039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22 ibm4039p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451 ibm4079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725 kdcolor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25 l100_425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838 l200_47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845 l300_47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843 l500_49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705 lh330_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953 lh530_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16 lh630_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427 lwnt_47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379 lwntx47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853 mt_ti1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925 n209052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227 n229052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72 n890_47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483 n890x505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403 nccps4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58 nccps8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63 ncol_519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713 ncs299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307 ncsw_95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264 o524150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36 o524250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30 oki830u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899 oki840u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028 oki850u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570 okol87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551 ol830525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41 ol840518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51 ol850525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481 p4455514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128 pap540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07 pap541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458 phiipx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79 q220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79 q221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328 q222052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78 q80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78 q81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84 q810t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78 q82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99 q820t517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333 q860pls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40 qcs100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763 qcs1050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786 qcs30503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236 qm1700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20 qm2000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006 qm825mr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238 qmps41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83 qms1725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873 qms3225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507 qms42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650 qms4525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717 qms86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395 qms8p46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933 qmscs21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73 qmscs23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024 skpsfa_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779 stls04s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832 stls08lp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938 stls5ttu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063 tim1752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79 tim3552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35 timlp23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049 tk20017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42 tk22017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748 tkp200i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82 tkp220i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614 tkp2sdx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941 tkp300i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995 tkph480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639 tkphzr2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02 tkphzr3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185 triumph1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260 triumph2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900 u941547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69 vt600480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62,848 wps_upd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312 wps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080 wpsmon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976 hpplo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119 hpplo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352 qfecheck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042 qfechec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788,992 ir41_32.a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488 mciqtz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4,000 olepro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01,680 quartz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76 mciqtz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91,296 amovi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76 quartz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632 rasapi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4,080 ras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64 rnan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rnathu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2,704 rna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0,416 directc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768 light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816 rnaap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637 logg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105 paralin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5,288 pppma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08 spa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62 setup.b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240 setup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56 versi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64 runonc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801 winini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632 winv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213 cli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44 ver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078 sulogo.sys (logo.sys for 1st boo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274 appstart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44 hourglas.a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919 progma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169 winfil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488 appwiz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79,152 comct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2,672 comdlg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devmg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384 diskcopy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408 docpro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504 enumfil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5,984 font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9,712 glu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24 linkinfo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4,412 moricon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733,296 openg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480 panm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19,200 shel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shscra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winword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769 winword2.do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93 envoy.e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112 contro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4,288 explor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56 fontre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352 font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232 grpcon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3,456 prog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912 rundl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92 rundll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672 task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384 welcom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5,408 winfil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466 progma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833 winfil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97 control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544 commdlg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5,408 shell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88 powerpnt.p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701 freelanc.p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70 amipro.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872 bezier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28 scrnsave.scr (Blank Screen.sc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11,488 ss3dfo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6,784 ssflwbox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336 ssflywin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ssmarqu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85,920 ssmaze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92 ssmyst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8,304 sspipe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872 ssstars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824 sstext3d.sc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61 presenta.sh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8,965 shel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17 quattro.wb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48 lotus.wk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30 wordpfct.w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274 informs.wp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57 wordpfct.w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371 wordpfct.wp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excel.x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518 excel4.x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272 telephon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1,712 t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76 t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616 tapiadd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784 tapiex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32 tapiin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315 telepho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6,080 smmscr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80 smmsetu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92 umdmxfr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96 vmodct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904 serwvdrv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480 wavewrap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862 serwave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33 cis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815 pppmenu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375 slip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813 slipmenu.sc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160 serwav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008 adv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1,072 gd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14,208 kerne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lz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4,544 use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96 wow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078 logos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078 logow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973 vdhcp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2,614 vip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5,481 vnbt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7,377 vtcp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87 vtdi.3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76 _pwmove.b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742 dcamac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880 eaglecaf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880 eaglemac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1,350 mdgmport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96 ne3200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0,720 netflx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3 winpopu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312 net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376 password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016 choosus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496 ic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032 inetmib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448 mp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9,296 mprse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1,952 msa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0,416 msne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7,584 msn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20 msp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504 mspwl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6,288 msshr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032 ndde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68 ndden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96 netap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56 netbio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528 nw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600 nwa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504 nwne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7,312 nwn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008 nwp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608 pmsp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92 rpcltc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584 rpcltc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00 rpcltc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28 rpcltc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168 rpclts3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36 rpclts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696 rpclts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832 rpcns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2,240 rpcrt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216 sapns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88 secur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312 svr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000 winne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368 winsoc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24 wnpp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560 wsock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105 am21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955 cpqndis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6,573 dc21x4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593 depca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647 dncrwl02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192 e1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332 e20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832 e21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512 e22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002 e30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031 e31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430 el59x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792 elnk16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519 elnk3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322 elnkii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542 elnkmc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16 elnkpl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230 epndis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995 epro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544 es321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99 evx16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78 exp16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299 hpfe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470 hplan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44 hplanb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36 hplane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640 hplanp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79 i82593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112 ibmtok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448 irmatr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802 ncc16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880 ndis39xr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160 ndis89xr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251 ndis99xr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020 ne10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964 ne20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582 ne32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8,996 netflx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472 ni521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070 ni651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710 olitok16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0,400 pcnt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721 pe2ndis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266 pendis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090 pro4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770 pro4at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578 slan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809 smart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327 smc_arc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71 smc30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584 smc80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2,496 smc81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232 smc8232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84 smc9000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946 strn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939 t20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388 t30nd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972 tccarc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954 tcctok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426 tlnk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896 tlnk3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930 ubnei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257 ubneps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072 msne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734 prorapm.d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536 ar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520 ft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785 lmscrip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35 logi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00 mprex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284 msdl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371 nbtst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4,992 netdd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776 netsta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24 nwlsc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680 nwlsproc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197 odih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506 pe3ndi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128 pin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696 rout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1,644 rpcs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672 telne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56 trace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912 winipcf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600 winpop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960 wsasrv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99 telnet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591 winpopup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32 winpopu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632 netware.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995 lmscript.p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28 hosts.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691 lmhosts.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1,056 dc21x4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424 e100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256 e20n3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28 e21n3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744 e22n3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752 ee16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708 ifshlp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616 mdgmport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832 ne1000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168 ne2000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056 ne3200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312 netflx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9,872 octk16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19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224 tdkcd02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402 afvx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631 am1500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617 cendi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837 cpqndis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13 declan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636 e30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636 e31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129 ee16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710 el59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379 elnk16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773 elnk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325 elnki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787 elnkm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785 elpc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152 epro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025 filese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629 hpeisa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494 hpfend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588 hpisa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588 hpmca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250 ibmto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086 ibmtok4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075 irmatra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897 msodis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657 mss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301 ndi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744 ndis2s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752 netbeu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609 nic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606 nsc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0,998 nwlin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6,653 nwnblin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0,620 nwserv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438 nws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2,655 octk32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827 otceth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461 pcnt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811 pe3ndi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583 perf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995 proteon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838 setp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959 smc8000w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765 smc80p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773 smc8100w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767 smc8232w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433 smc9000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17 sni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17 socke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96 spendi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935 t20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4,027 t30n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616 tctokch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627 tlnk3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1,311 ubne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221 vnetbios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129 vnetsu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6,749 vredi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2,880 vserver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16 wshtc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521 wsip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523 wsock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810 protman.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75,930 ne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952 protma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9,229 net.ms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3,275 neth.ms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40 ndishlp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279 unicode.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02 amovi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621 iexplor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289 int-mail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75 mailnews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73 msnauth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7 update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517 w_i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09 wab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8,870 ega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754 iso.c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0,304 inet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68 infrared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160 mswebcpl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008 cachevu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264 comca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count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4,288 digsi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48 ftpm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92 ftpsapi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4,784 ftpsvc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3,552 gapia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1,200 hlin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160 hlinkpr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0,688 html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28,624 htmledi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64 httpmi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816 httpodb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9,376 imagehl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56 ine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92 inetab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6,256 inetcf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184 infoadm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2,640 infocom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416 infrare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8,848 inloade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352 inst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08 ins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47,808 jscri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26,672 minet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0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47,632 mshtm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112 msrating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mswebab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432 msweb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00 npra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6,368 ra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168 ra3228_8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26,304 ragui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440 rsabas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9,200 schanne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49,296 shdocv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864 shlw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2,752 url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06,848 vbscrip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92 w3svap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8,544 w3svc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89,552 wini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0,048 wintrus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040 wsadm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336 tamaudio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280 actmovi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664 aol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3,664 cssetu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600 dial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351 drwats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00 iexplore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872 inetsw95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432 inetwiz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9,120 infins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736 ir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717 irmonhl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84 mswebnd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5,264 ra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92 regex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64 regsvr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1,450,308 setup25i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1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2,155,269 setup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2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1,067,520 setupsl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3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104 sigres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80 svctrl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wabmig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996 accesbt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45 adv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85 adv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295 attlog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082 blglob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052 bol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84 c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15 custcar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73 deny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47 dir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85 dir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288 earth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71 easybt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31 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82 f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39 ft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45 g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53 gophe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53 gran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84 groups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10 groups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63 grpcom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03 han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83 h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952 house_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08 iis_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08 iis2_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501 jumper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59 li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35 log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64 log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076 mgrma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45 msg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80 msg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86 n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91 of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44 ok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77 onlineb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56 powrbybo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715 reliabt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4,954 roadpage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21 serv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47 serv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644 shopbt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629 signbt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676 signup_b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66 sngcomp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433 spec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270 spec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541 title2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9,216 univcard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72 users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96 users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05 usrgrp0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24 usrgrp1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01 world_t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11 worldbtn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65 www.g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351 amovi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7,822 iexplore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002 infrare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827 interwiz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147 int-mai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243 mailnew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556 msnaut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613 mswebcpl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2,684 raplay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530 ratings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442 admin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25 attwns1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3 blank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77 def_pf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54 defaul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87 ftpser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715 getstar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73 headline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435 htmla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74 webserv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73 wnmenu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010 wntext.ht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31 adv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460 advaddd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88 advaddd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460 advaddg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89 advaddg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3 advded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3 advdeg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84 advdeny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39 advdeny2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503 advedd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7 advedd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516 advedg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8 advedg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40 advgrant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90 adv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10 bdir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021 bdir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398 conn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275 dir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76 diradd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281 diradd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68 dirdel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490 diredt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216 diredt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49 dir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76 dirv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26 disc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16 disca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682 htmla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399 log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060 log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947 msg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53 msg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82 serv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114 servu.ht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078 attwns.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822 htmla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340 htmla2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701 tamwrap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23 cancel.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23 attwnsvc.is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47 balloon.jp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36 ftp.m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477 http.m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90 inetsrv.mi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7,888 marquee.oc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186 rsaci.r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808 irdalan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896 stdole2.tl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1 iso88591.t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1 norweg.t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1 swedish.t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01 usascii.t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3,992 ariblk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5,892 comic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6,056 impact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2,720 verdana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3,816 verdanab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012 verdana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9,636 verdanaz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94 inet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795 infrared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799 mailnew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2,617 netmeet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513 pw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766 ralicens.t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66 getisdn.u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49 msft.u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43 msn.u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59 pss.u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95 act200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75 act220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95 adaptec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195 crysta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51 esi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362 ircom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712 irenu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706 irlam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928 irlapfrm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469 mswebsp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81 parallax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906 ir_begin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4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2,728 ir_en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5,508 ir_int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91 netwatch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752 charmap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arrow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beam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beam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beam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busy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busy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busy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cross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cross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cross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help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help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help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ove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ove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move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no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no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no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pen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pen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pen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1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1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1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2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2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2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3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3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3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4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4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size4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up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up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up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wait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wait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wait_m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504 deb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92 dehe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0,448 dem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352 des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128 dew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7,968 msviewu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2,256 sccvie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640 vsam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7,920 vsasc8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064 vsb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9,184 vsdr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00 vsexe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4,512 vsfl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88 vs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792 vsmsw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7,376 vs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4,816 vsrt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520 vsw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8,848 vswk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5,328 vswk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160 vswm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4,512 vswor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672 vswor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008 vswp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1,712 vswp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136 vswpf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1,408 vsxl5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92 quikview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263 sysmon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339 netwatch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558 sysmo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345 mullang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8,332 larial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9,284 larial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9,720 larial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39,172 larial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8,792 lcour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4,376 lcour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9,848 lcour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7,948 lcour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4,328 ltimes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7,800 ltimesbd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6,456 ltimesb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6,736 ltimesi.tt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124 cp_1250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868 cp_1251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856 cp_1253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600 cp_737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618 cp_852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316 cp_866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240 cp_869.n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3 kbdbl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3 kbdblr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3 kbdbu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804 kbdcz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96 kbdcz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20 kbdgk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99 kbdgk220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95 kbdgk319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39 kbdgl220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69 kbdgl319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86 kbdhu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01 kbdhu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74 kbdpl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528 kbdpl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73 kbdru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403 kbdru1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81 kbdsv.kb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643 cdplay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344 avwi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336 avcapt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712 mcipionr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5,776 mcivisca.dr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8,064 cdplay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579 cdplay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5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22 avwin.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861 canyon.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165 passport.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4,902 bachsb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2,466 beetho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940 claire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906 danceo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312 fureli~1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8,444 hallof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130 mozart~2.rm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860 avvxp500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932 chime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994 chord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586 ding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36,938 jungle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2,888 jungle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5,450 jungle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84,872 jungle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9,126 jungle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3,914 jungle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5,146 jungle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0,330 jungle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6,954 jungle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7,754 jungle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9,010 jungle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4,026 jungle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9,010 jungle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29,578 jungle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6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45,446 jungle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9,782 jungle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74,238 jungle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816 music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288 music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490 music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054 music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8,338 musica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816 musica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72 musica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262 musica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344 musica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584 musica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608 musica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186 musica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800 musica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3,096 musica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932 musica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0,596 musica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026 musica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49,570 robotz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1,868 robotz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578 robotz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9,688 robotz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0,426 robotz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4,818 robotz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4,150 robotz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4,546 robotz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9,284 robotz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194 robotz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4,722 robotz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920 robotz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0,442 robotz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1,390 robotz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7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79,002 robotz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9,134 robotz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75,950 robotz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516 tad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6,798 utopia~1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2,692 utopia~2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20 utopia~3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372 utopia~4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5,708 utopiaas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4,616 utopiacl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824 utopiac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946 utopiad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96 utopiaer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026 utopiaex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922 utopiama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462 utopiam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990 utopiam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760 utopiaop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084 utopiaqu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8,330 utopiare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6,760 utopiawi.wa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10,588 closewin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06,608 dragdrop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72,208 explorer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88,492 find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754,922 movewin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1,011,692 paste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1,510,732 scroll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832,222 sizewin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425,742 taskswch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745,920 whatson.av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722 w_ov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55,760 overview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3,386 hpjahlp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80 jetadmin.cp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69,664 decpsmw4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504 hpalert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5,056 hparrk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05,984 hpcola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5,088 hpdmipx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152 hpj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640 hpjdco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8,704 hpjdmon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2,288 hpjdn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640 hpjdp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16,224 hpjd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552 hpjdund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872 hpnets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431 hpnw416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hpnw43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1,504 hpnwpsrv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7,648 hpnwshim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8,944 hppj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68,448 hppjlex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80 hpprarrk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864 hpprnt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7,680 hpprrush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46,784 hppr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hprushu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52,064 hpsnmp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1,472 hptabs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abinet win95_28.c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632 hptrbi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1,264 hpvbi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4,576 hpwiz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0,720 hppropty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693,760 jetadmi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35,199 decpsmw4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660 hpjdund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6,913 hpprarrk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1,937 hpprnt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85,953 jetadmin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4 d17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9 d1712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8 d176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9 d2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4 d32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4 d4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93 d5100_ms.sp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280 expostr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079 expo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arrow_1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766 arrow_l.c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144 w_tou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967,104 tourani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9,568 tourstr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638,528 tourutil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98,416 vbrun30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339,456 tou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4,432 threed.vb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86,016 vsqpw2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342 filexfer.c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344 fte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48,128 filexfe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0,240 vvexe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007 filexfer.h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3,304 mdmvv.i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92,244 wsvv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   28 nwrpltrm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9,936 bkupnet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192 instl50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6,192 instl51.d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170,496 arcsrv32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1,952 bkupagn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3,488 netwatch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23,299 pcsa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240,322 selec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57,209 setmdir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6,122 snapshot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65,024 sysmon.ex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4,757 dllndis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6,588 dllndist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5,329 srm.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 1,536 rplboot.s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5,062 deccore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36,587 declicl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8-24-1996 11:11:10a A---        13,884 snapshot.vx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2,338 Files    120,390,748 by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